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center"/>
        <w:rPr/>
      </w:pPr>
      <w:r>
        <w:rPr/>
        <w:drawing>
          <wp:inline distT="0" distB="0" distL="0" distR="0">
            <wp:extent cx="736600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/>
      </w:pPr>
      <w:r>
        <w:rPr/>
        <w:t xml:space="preserve">    </w:t>
      </w:r>
      <w:r>
        <w:rPr>
          <w:sz w:val="28"/>
          <w:szCs w:val="28"/>
        </w:rPr>
        <w:t>24 сентября 2020 года</w:t>
        <w:tab/>
        <w:t>№ 36/226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нформации об исполнении бюджета  муниципального района «Шилкински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, Совет муниципального район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605 038,3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расходам в сумме 605 344,2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фицит 305,9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ПОЛУГОДИЕ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Исполнение бюджета муниципального района за 1 полугодие 2020 года составило:</w:t>
      </w:r>
    </w:p>
    <w:p>
      <w:pPr>
        <w:pStyle w:val="Normal"/>
        <w:ind w:left="0" w:right="0" w:firstLine="709"/>
        <w:jc w:val="both"/>
        <w:rPr/>
      </w:pPr>
      <w:r>
        <w:rPr/>
        <w:t>- по доходам 605 038,3 тыс. рублей, в том числе собственные доходы 117 101,2 тыс.рублей, безвозмездные перечисления 487 937,1 тыс. рублей.</w:t>
      </w:r>
    </w:p>
    <w:p>
      <w:pPr>
        <w:pStyle w:val="Normal"/>
        <w:ind w:left="0" w:right="0" w:firstLine="709"/>
        <w:jc w:val="both"/>
        <w:rPr/>
      </w:pPr>
      <w:r>
        <w:rPr/>
        <w:t>- по расходам 605 344,2 тыс. рублей.</w:t>
      </w:r>
    </w:p>
    <w:p>
      <w:pPr>
        <w:pStyle w:val="Normal"/>
        <w:ind w:left="0" w:right="0" w:firstLine="709"/>
        <w:jc w:val="both"/>
        <w:rPr/>
      </w:pPr>
      <w:r>
        <w:rPr/>
        <w:t>- дефицит бюджета 305,9 тыс. рублей.</w:t>
      </w:r>
    </w:p>
    <w:p>
      <w:pPr>
        <w:pStyle w:val="Normal"/>
        <w:ind w:left="0" w:right="0" w:firstLine="709"/>
        <w:jc w:val="center"/>
        <w:rPr/>
      </w:pPr>
      <w:r>
        <w:rPr/>
        <w:t>ДОХОДЫ</w:t>
      </w:r>
    </w:p>
    <w:p>
      <w:pPr>
        <w:pStyle w:val="Normal"/>
        <w:ind w:left="0" w:right="0" w:firstLine="709"/>
        <w:jc w:val="both"/>
        <w:rPr/>
      </w:pPr>
      <w:r>
        <w:rPr/>
        <w:t>Исполнение бюджета муниципального района по доходам за 1 полугодие характеризуется следующими данным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87"/>
        <w:gridCol w:w="1204"/>
        <w:gridCol w:w="1187"/>
        <w:gridCol w:w="1425"/>
        <w:gridCol w:w="1308"/>
        <w:gridCol w:w="1225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19 год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19 г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0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0 год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 59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 828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 10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7 727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 15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9 915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2 263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47 652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77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897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82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5 076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1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83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46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 637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2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 134,1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5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378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50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235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3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326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44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91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838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74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6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91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1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 88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1 42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 841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43 578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возврата остатков средств, имеющих целевое 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926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26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 550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96 344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 038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91 306,1</w:t>
            </w:r>
          </w:p>
        </w:tc>
      </w:tr>
    </w:tbl>
    <w:p>
      <w:pPr>
        <w:pStyle w:val="Normal"/>
        <w:ind w:left="0" w:righ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Данные об исполнении бюджета по доходам за 1 полугодие 2020 года показывают, что доходы бюджета муниципального района исполнены к годовым бюджетным назначениям на 55,2%, к уровню соответствующему периода прошлого года на 92,6%. При этом исполнение собственных доходов бюджета также имеет отрицательную динамику по сравнению с аналогичным периодом 2019 года 63,4 %. </w:t>
      </w:r>
    </w:p>
    <w:p>
      <w:pPr>
        <w:pStyle w:val="Normal"/>
        <w:ind w:left="0" w:right="0" w:firstLine="709"/>
        <w:jc w:val="both"/>
        <w:rPr/>
      </w:pPr>
      <w:r>
        <w:rPr/>
        <w:t>При бюджетных назначениях по собственным доходам на 1 полугодие в сумме 117 018,7 тыс. рублей выполнение составило 117 101,2 тыс. рублей или 100,1%, с перевыполнением в сумме 82,5 тыс. рублей.</w:t>
      </w:r>
    </w:p>
    <w:p>
      <w:pPr>
        <w:pStyle w:val="Normal"/>
        <w:ind w:left="0" w:right="0"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58,7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left="0" w:right="0" w:firstLine="709"/>
        <w:jc w:val="both"/>
        <w:rPr/>
      </w:pPr>
      <w:r>
        <w:rPr/>
        <w:t>Бюджетные назначения по налоговым доходам за 1 полугодие 2020 года исполнены на 43,2% от годовых бюджетных назначений и на 98,2% от бюджетных назначений на 1 полугодие.</w:t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940"/>
        <w:gridCol w:w="1926"/>
        <w:gridCol w:w="1981"/>
        <w:gridCol w:w="1625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1 полугодие 2020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20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315,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821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78,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46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31,8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77,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56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,9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4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55,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3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7,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323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263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060,1</w:t>
            </w:r>
          </w:p>
        </w:tc>
      </w:tr>
    </w:tbl>
    <w:p>
      <w:pPr>
        <w:pStyle w:val="Normal"/>
        <w:ind w:left="0" w:right="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Исполнение бюджетных назначений по неналоговым доходам за 1 полугодие 2020 года составляет 98,5% от годовых бюджетных назначений и 179,5% от назначений на 1 полугодие. </w:t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309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1 полугодие 2020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20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5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6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0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3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5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38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,6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доходную часть внесены изменения в сумме 1 267,4 тыс. рублей за счет средств межбюджетных трансфертов, получаемых от бюджетов других уровней:</w:t>
      </w:r>
    </w:p>
    <w:p>
      <w:pPr>
        <w:pStyle w:val="Normal"/>
        <w:ind w:left="0" w:right="0" w:firstLine="708"/>
        <w:jc w:val="both"/>
        <w:rPr/>
      </w:pPr>
      <w:r>
        <w:rPr/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226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86,6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в подготовке и проведении общероссийского голосования, а также в информировании граждан Российской Федерации в такой подготовк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267,4</w:t>
            </w:r>
          </w:p>
        </w:tc>
      </w:tr>
    </w:tbl>
    <w:p>
      <w:pPr>
        <w:pStyle w:val="Normal"/>
        <w:ind w:left="0" w:right="0"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center"/>
        <w:rPr/>
      </w:pPr>
      <w:r>
        <w:rPr/>
        <w:t>РАСХОДЫ</w:t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52,1%, по сравнению с аналогичным периодом прошлого года наблюдается снижение расходов на 7,5%.</w:t>
      </w:r>
    </w:p>
    <w:p>
      <w:pPr>
        <w:pStyle w:val="Normal"/>
        <w:ind w:left="0" w:right="0"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left="0" w:right="0"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36"/>
        <w:gridCol w:w="1316"/>
        <w:gridCol w:w="1259"/>
        <w:gridCol w:w="1260"/>
        <w:gridCol w:w="1174"/>
        <w:gridCol w:w="113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19 год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19 го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0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0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5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884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 659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8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5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96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89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59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2 923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3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40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9 33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9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169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25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 679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6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13 055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1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83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 916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0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50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388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27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50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 842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68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49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 871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 342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62 605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 3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57 261,0</w:t>
            </w:r>
          </w:p>
        </w:tc>
      </w:tr>
    </w:tbl>
    <w:p>
      <w:pPr>
        <w:pStyle w:val="Normal"/>
        <w:ind w:left="0" w:right="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полугодие 2020 года неравномерный – от 0% по разделу «Охрана окружающей среды» до 60,2% по разделу «Образование».</w:t>
      </w:r>
    </w:p>
    <w:p>
      <w:pPr>
        <w:pStyle w:val="Normal"/>
        <w:ind w:left="0" w:right="0" w:firstLine="709"/>
        <w:jc w:val="both"/>
        <w:rPr/>
      </w:pPr>
      <w:r>
        <w:rPr/>
        <w:t>За 1 полугодие 2020 года освоение средств резервного фонда Администрации муниципального района составило 516,5 тыс.руб.</w:t>
      </w:r>
    </w:p>
    <w:p>
      <w:pPr>
        <w:pStyle w:val="Normal"/>
        <w:ind w:left="0" w:right="0" w:firstLine="709"/>
        <w:jc w:val="both"/>
        <w:rPr/>
      </w:pPr>
      <w:r>
        <w:rPr/>
        <w:t xml:space="preserve">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1 280,1 тыс. рублей или 26,4% от годовых бюджетных назначений. </w:t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543"/>
        <w:gridCol w:w="1400"/>
        <w:gridCol w:w="1395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правонарушений в муниципальном районе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школьных информационно-библиотечных центров в общеобразовательных организациях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овышение качества образования в школах с низкими результатами обучения и в школах, функционирующих в неблагоприятных социальных условиях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</w:tbl>
    <w:p>
      <w:pPr>
        <w:pStyle w:val="Normal"/>
        <w:ind w:left="0" w:right="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43 534,0 рублей или 56,2% от годовых бюджетных.</w:t>
      </w:r>
    </w:p>
    <w:p>
      <w:pPr>
        <w:pStyle w:val="Normal"/>
        <w:ind w:left="0" w:right="0" w:firstLine="709"/>
        <w:jc w:val="both"/>
        <w:rPr/>
      </w:pPr>
      <w:r>
        <w:rPr/>
        <w:t>Муниципальный внутренний долг по состоянию на 01.07.2020 года составляет 36 387,4 тыс. рублей (с начисленными процентами в сумме 18,6 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ократился на 2 203,0 тыс. руб. (на 01.07.2019г. 38 590,4 тыс. руб.), в т.ч. по начисленным процентам 0,9 тыс. руб. (на 01.07.2019г. 19,5 тыс. руб.). Также произошло снижение основного долга по отношению к началу текущего финансового года на 1 003,1 тыс. рублей, по начисленным процентам произошло увеличение на 15,5 тыс. рублей (на 01.01.2020г. муниципальный внутренний долг составлял 37 371,9 тыс. руб., в т.ч. начисленные проценты 3,1 тыс. руб.)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В расходную часть бюджета внесены изменения в сумме 1 267,4 тыс. 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безвозмездных перечислений из краевого бюджета:</w:t>
      </w:r>
    </w:p>
    <w:p>
      <w:pPr>
        <w:pStyle w:val="Normal"/>
        <w:ind w:left="0" w:right="0" w:firstLine="720"/>
        <w:jc w:val="both"/>
        <w:rPr/>
      </w:pPr>
      <w:r>
        <w:rPr/>
      </w:r>
    </w:p>
    <w:tbl>
      <w:tblPr>
        <w:tblW w:w="6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620"/>
      </w:tblGrid>
      <w:tr>
        <w:trPr>
          <w:trHeight w:val="253" w:hRule="atLeast"/>
        </w:trPr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1 0113 00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009108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2 000007805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</w:tr>
      <w:tr>
        <w:trPr>
          <w:trHeight w:val="2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Р25232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6,6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267,4</w:t>
            </w:r>
          </w:p>
        </w:tc>
      </w:tr>
    </w:tbl>
    <w:p>
      <w:pPr>
        <w:pStyle w:val="Normal"/>
        <w:ind w:left="0" w:right="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both"/>
        <w:rPr/>
      </w:pPr>
      <w:r>
        <w:rPr/>
        <w:t>2. За счет средств дорожного фонда Администрации муниципального района «Шилкинский район»:</w:t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8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440"/>
        <w:gridCol w:w="2880"/>
        <w:gridCol w:w="1260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409 00000</w:t>
            </w:r>
            <w:r>
              <w:rPr>
                <w:sz w:val="20"/>
                <w:szCs w:val="20"/>
                <w:lang w:val="en-US"/>
              </w:rPr>
              <w:t>S4315 2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01 0409 00000S</w:t>
            </w:r>
            <w:r>
              <w:rPr>
                <w:sz w:val="20"/>
                <w:szCs w:val="20"/>
              </w:rPr>
              <w:t>4317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7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8,1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</w:tr>
    </w:tbl>
    <w:p>
      <w:pPr>
        <w:pStyle w:val="Normal"/>
        <w:ind w:left="0" w:right="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both"/>
        <w:rPr/>
      </w:pPr>
      <w:r>
        <w:rPr/>
        <w:t>3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8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440"/>
        <w:gridCol w:w="2880"/>
        <w:gridCol w:w="1260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5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2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1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1,5</w:t>
            </w:r>
          </w:p>
        </w:tc>
      </w:tr>
    </w:tbl>
    <w:p>
      <w:pPr>
        <w:pStyle w:val="Normal"/>
        <w:ind w:left="0" w:right="0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в части выполнения условий заключенных Соглашений о предоставлении бюджету муниципального района межбюджетных трансфертов:</w:t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8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440"/>
        <w:gridCol w:w="2880"/>
        <w:gridCol w:w="1260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0503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23,1</w:t>
            </w:r>
          </w:p>
        </w:tc>
      </w:tr>
      <w:tr>
        <w:trPr>
          <w:trHeight w:val="211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Р271443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88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Р25232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88,4</w:t>
            </w:r>
          </w:p>
        </w:tc>
      </w:tr>
      <w:tr>
        <w:trPr>
          <w:trHeight w:val="211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Р25232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,5</w:t>
            </w:r>
          </w:p>
        </w:tc>
      </w:tr>
      <w:tr>
        <w:trPr>
          <w:trHeight w:val="2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 75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750,1</w:t>
            </w:r>
          </w:p>
        </w:tc>
      </w:tr>
    </w:tbl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076"/>
        <w:gridCol w:w="3166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874,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028,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86,6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400,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267,4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2071"/>
        <w:gridCol w:w="3183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874,2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428,2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86,6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267,4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left="0" w:right="0"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left="0" w:right="0" w:firstLine="709"/>
        <w:jc w:val="both"/>
        <w:rPr/>
      </w:pPr>
      <w:r>
        <w:rPr/>
        <w:t>- бюджетные кредиты от других бюджетов бюджетной системы Российской Федерации в сумме – 1 000,0 тыс. рублей;</w:t>
      </w:r>
    </w:p>
    <w:p>
      <w:pPr>
        <w:pStyle w:val="Normal"/>
        <w:ind w:left="0" w:right="0" w:firstLine="709"/>
        <w:jc w:val="both"/>
        <w:rPr/>
      </w:pPr>
      <w:r>
        <w:rPr/>
        <w:t>- изменение остатков средств на счетах по учету средств бюджета в размере 1 305,9 тыс. руб.</w:t>
      </w:r>
    </w:p>
    <w:p>
      <w:pPr>
        <w:pStyle w:val="Normal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565"/>
        <w:gridCol w:w="1502"/>
        <w:gridCol w:w="1455"/>
        <w:gridCol w:w="1567"/>
        <w:gridCol w:w="1454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75" w:hanging="0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0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6.2020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20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0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6.2020г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6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851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442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 435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408,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805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225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504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 698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279,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5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87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169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 913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418,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89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5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 665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260,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6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680"/>
      </w:tblGrid>
      <w:tr>
        <w:trPr/>
        <w:tc>
          <w:tcPr>
            <w:tcW w:w="5001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right="0" w:hanging="0"/>
              <w:jc w:val="both"/>
              <w:rPr/>
            </w:pPr>
            <w:r>
              <w:rPr/>
              <w:t>к решению Совета муниципального района «Шилкинский район»  от 24 сентября  2020 года      № 36/226 «Об исполнении бюджета муниципального района «Шилкинский район» за 1 полугодие 2020 года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Times12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за 1 полугодие 2020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061"/>
        <w:gridCol w:w="3780"/>
        <w:gridCol w:w="157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305,9</w:t>
            </w:r>
          </w:p>
        </w:tc>
      </w:tr>
      <w:tr>
        <w:trPr>
          <w:trHeight w:val="170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 000,0</w:t>
            </w:r>
          </w:p>
        </w:tc>
      </w:tr>
      <w:tr>
        <w:trPr>
          <w:trHeight w:val="43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00,0</w:t>
            </w:r>
          </w:p>
        </w:tc>
      </w:tr>
      <w:tr>
        <w:trPr>
          <w:trHeight w:val="401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00,0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305,9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611 391,5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611 391,5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611 391,5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611 391,5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2 697,5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2 697,5</w:t>
            </w:r>
          </w:p>
        </w:tc>
      </w:tr>
      <w:tr>
        <w:trPr>
          <w:trHeight w:val="55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2 697,5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2 697,5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>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00" w:leader="none"/>
        </w:tabs>
        <w:rPr>
          <w:szCs w:val="26"/>
        </w:rPr>
      </w:pPr>
      <w:r>
        <w:rPr>
          <w:szCs w:val="26"/>
        </w:rPr>
        <w:tab/>
      </w:r>
    </w:p>
    <w:tbl>
      <w:tblPr>
        <w:tblW w:w="98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"/>
        <w:gridCol w:w="1836"/>
        <w:gridCol w:w="4870"/>
        <w:gridCol w:w="1021"/>
        <w:gridCol w:w="1015"/>
        <w:gridCol w:w="827"/>
        <w:gridCol w:w="188"/>
      </w:tblGrid>
      <w:tr>
        <w:trPr/>
        <w:tc>
          <w:tcPr>
            <w:tcW w:w="9681" w:type="dxa"/>
            <w:gridSpan w:val="6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570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2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5704" w:right="0" w:hanging="0"/>
              <w:jc w:val="both"/>
              <w:rPr/>
            </w:pPr>
            <w:r>
              <w:rPr/>
              <w:t>к решению Совета муниципального района «Шилкинский район»  от 24 сентября  2020 года      № 36/226 «Об исполнении бюджета муниципального района «Шилкинский район» за 1 полугодие 2020 года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62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н на год (тыс. рублей)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нено за 1 полугодие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166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31 515,7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87 937,1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8,7 </w:t>
            </w:r>
          </w:p>
        </w:tc>
      </w:tr>
      <w:tr>
        <w:trPr>
          <w:trHeight w:val="166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83 438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5 230,1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5,5 </w:t>
            </w:r>
          </w:p>
        </w:tc>
      </w:tr>
      <w:tr>
        <w:trPr>
          <w:trHeight w:val="331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2 038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5 230,1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6,3 </w:t>
            </w:r>
          </w:p>
        </w:tc>
      </w:tr>
      <w:tr>
        <w:trPr>
          <w:trHeight w:val="331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05 0000 151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400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43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6 905,2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8 003,4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4,2 </w:t>
            </w:r>
          </w:p>
        </w:tc>
      </w:tr>
      <w:tr>
        <w:trPr>
          <w:trHeight w:val="331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55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 042,8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715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97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035,7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828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32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 059,7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806,5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,1 </w:t>
            </w:r>
          </w:p>
        </w:tc>
      </w:tr>
      <w:tr>
        <w:trPr>
          <w:trHeight w:val="662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55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 206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31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99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убсидии на реализацию мероприятий федеральной целевой программы "Увековечение памяти погибших при защите Отечества на 2019–2024 годы"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2,7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497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4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4,0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994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8,5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66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7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31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27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ддержка малого и среднего предпринимательства в субъектах РФ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500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31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комплексному развитию сельских территори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196,8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908,4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3,4 </w:t>
            </w:r>
          </w:p>
        </w:tc>
      </w:tr>
      <w:tr>
        <w:trPr>
          <w:trHeight w:val="994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250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154,5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6,3 </w:t>
            </w:r>
          </w:p>
        </w:tc>
      </w:tr>
      <w:tr>
        <w:trPr>
          <w:trHeight w:val="331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 089,2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800,0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,9 </w:t>
            </w:r>
          </w:p>
        </w:tc>
      </w:tr>
      <w:tr>
        <w:trPr>
          <w:trHeight w:val="497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204,8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497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440,5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31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трансферты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965,9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31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169,5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57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0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828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688,4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73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0 957,1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93 755,2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5,1 </w:t>
            </w:r>
          </w:p>
        </w:tc>
      </w:tr>
      <w:tr>
        <w:trPr>
          <w:trHeight w:val="497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780,8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746,2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886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403,6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92,5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5,1 </w:t>
            </w:r>
          </w:p>
        </w:tc>
      </w:tr>
      <w:tr>
        <w:trPr>
          <w:trHeight w:val="1325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077,6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200,0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4,0 </w:t>
            </w:r>
          </w:p>
        </w:tc>
      </w:tr>
      <w:tr>
        <w:trPr>
          <w:trHeight w:val="1656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5 058,7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10 185,4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5,8 </w:t>
            </w:r>
          </w:p>
        </w:tc>
      </w:tr>
      <w:tr>
        <w:trPr>
          <w:trHeight w:val="1656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7 690,9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1 729,0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,8 </w:t>
            </w:r>
          </w:p>
        </w:tc>
      </w:tr>
      <w:tr>
        <w:trPr>
          <w:trHeight w:val="497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790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895,0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,0 </w:t>
            </w:r>
          </w:p>
        </w:tc>
      </w:tr>
      <w:tr>
        <w:trPr>
          <w:trHeight w:val="828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5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2,4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,0 </w:t>
            </w:r>
          </w:p>
        </w:tc>
      </w:tr>
      <w:tr>
        <w:trPr>
          <w:trHeight w:val="994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3,1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0,3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,2 </w:t>
            </w:r>
          </w:p>
        </w:tc>
      </w:tr>
      <w:tr>
        <w:trPr>
          <w:trHeight w:val="994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8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8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228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61,7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0,2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6,3 </w:t>
            </w:r>
          </w:p>
        </w:tc>
      </w:tr>
      <w:tr>
        <w:trPr>
          <w:trHeight w:val="247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5,5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2,7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,7 </w:t>
            </w:r>
          </w:p>
        </w:tc>
      </w:tr>
      <w:tr>
        <w:trPr>
          <w:trHeight w:val="734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8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715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18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883,6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31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8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8,1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1,8 </w:t>
            </w:r>
          </w:p>
        </w:tc>
      </w:tr>
      <w:tr>
        <w:trPr>
          <w:trHeight w:val="497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4,2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31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56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8,8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,9 </w:t>
            </w:r>
          </w:p>
        </w:tc>
      </w:tr>
      <w:tr>
        <w:trPr>
          <w:trHeight w:val="331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выплату ежемесячных денежных средств детям-сиротам, достигшим 18-летнего возраста и продолжающим обучение по очной форм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1,8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490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857,2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550,8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,8 </w:t>
            </w:r>
          </w:p>
        </w:tc>
      </w:tr>
      <w:tr>
        <w:trPr>
          <w:trHeight w:val="684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0 год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37,1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73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0 120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53,0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,2 </w:t>
            </w:r>
          </w:p>
        </w:tc>
      </w:tr>
      <w:tr>
        <w:trPr>
          <w:trHeight w:val="497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5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662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 000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53,0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,9 </w:t>
            </w:r>
          </w:p>
        </w:tc>
      </w:tr>
      <w:tr>
        <w:trPr>
          <w:trHeight w:val="497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186,7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662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756,8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497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азание содействия в подготовке и проведении общероссийского голосования, а также в информировании граждан Российской Федерации в такой подготовк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4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73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00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00,0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66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0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0,0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43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21,5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21,5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73" w:hRule="atLeast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        926,1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    926,1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0"/>
          <w:tab w:val="left" w:pos="-148" w:leader="none"/>
          <w:tab w:val="left" w:pos="2937" w:leader="none"/>
        </w:tabs>
        <w:ind w:left="570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 3</w:t>
      </w:r>
    </w:p>
    <w:p>
      <w:pPr>
        <w:pStyle w:val="Normal"/>
        <w:tabs>
          <w:tab w:val="clear" w:pos="708"/>
          <w:tab w:val="left" w:pos="-148" w:leader="none"/>
          <w:tab w:val="left" w:pos="2937" w:leader="none"/>
        </w:tabs>
        <w:ind w:left="5704" w:right="0" w:hanging="0"/>
        <w:jc w:val="both"/>
        <w:rPr/>
      </w:pPr>
      <w:r>
        <w:rPr/>
        <w:t>к решению Совета муниципального района «Шилкинский район»  от 24 сентября  2020 года      № 36/226 «Об исполнении бюджета муниципального района «Шилкинский район» за 1 полугодие 2020 года"</w:t>
      </w:r>
    </w:p>
    <w:tbl>
      <w:tblPr>
        <w:tblW w:w="313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67"/>
        <w:gridCol w:w="567"/>
        <w:gridCol w:w="315"/>
        <w:gridCol w:w="677"/>
        <w:gridCol w:w="105"/>
        <w:gridCol w:w="462"/>
        <w:gridCol w:w="118"/>
        <w:gridCol w:w="1016"/>
        <w:gridCol w:w="284"/>
        <w:gridCol w:w="96"/>
        <w:gridCol w:w="236"/>
        <w:gridCol w:w="276"/>
        <w:gridCol w:w="188"/>
        <w:gridCol w:w="55"/>
        <w:gridCol w:w="221"/>
        <w:gridCol w:w="15"/>
        <w:gridCol w:w="464"/>
        <w:gridCol w:w="8"/>
        <w:gridCol w:w="142"/>
        <w:gridCol w:w="95"/>
        <w:gridCol w:w="463"/>
        <w:gridCol w:w="9"/>
        <w:gridCol w:w="423"/>
        <w:gridCol w:w="144"/>
        <w:gridCol w:w="235"/>
        <w:gridCol w:w="235"/>
        <w:gridCol w:w="984"/>
        <w:gridCol w:w="235"/>
        <w:gridCol w:w="238"/>
        <w:gridCol w:w="2893"/>
        <w:gridCol w:w="5386"/>
        <w:gridCol w:w="3826"/>
        <w:gridCol w:w="3112"/>
        <w:gridCol w:w="2268"/>
        <w:gridCol w:w="708"/>
      </w:tblGrid>
      <w:tr>
        <w:trPr>
          <w:trHeight w:val="310" w:hRule="atLeast"/>
        </w:trPr>
        <w:tc>
          <w:tcPr>
            <w:tcW w:w="57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(тыс.руб.)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полугодие</w:t>
            </w:r>
          </w:p>
        </w:tc>
        <w:tc>
          <w:tcPr>
            <w:tcW w:w="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884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225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7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7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7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2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39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3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1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3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1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3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1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3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6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6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9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9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81,3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18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30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7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6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2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3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33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1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33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1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подготовке и проведении общероссийского голосования,  а также в информировании граждан Российской Федерации о такой подготов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W0 09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W0 091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55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9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594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71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4,3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85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4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16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4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51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5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5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1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1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1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1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4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2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407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7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45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5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5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52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5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7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2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7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2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4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4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2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2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8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8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1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69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9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9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9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 679,3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 624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031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86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70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63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3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1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96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61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690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29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690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29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на территори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2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2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98,2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98,2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4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P2 714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8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P2 714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8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820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053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731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95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731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95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92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0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39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95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6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6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58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185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58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185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0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6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0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6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8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правонару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школьных информационно-библиотечных центров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вышение качества образования в школах с низкими результатами обучения и в школах, функционирующих в неблагоприятных социальных услов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зданий государственных и муниципальных общеобразовательных организаций в целях соблюдения треьований к воздушно-тепловому режиму, водоснабжению и кана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6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6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80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9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80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9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2 50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,3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2 50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,3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95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29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87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0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87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0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2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8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95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42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2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3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2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3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2,3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3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3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89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3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9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2,3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1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8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5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0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3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7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7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7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783,5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66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83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70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9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9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9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5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5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3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3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3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9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6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5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7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1,3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0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250,3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07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1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30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57,2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57,2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57,2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ьством), достигшим 18 лет продолжающим обучение по очной форме обучения в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50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61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8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8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8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6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3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491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20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91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83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1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8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1,9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8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6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7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6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7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6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7,8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2 605,2</w:t>
            </w:r>
          </w:p>
        </w:tc>
        <w:tc>
          <w:tcPr>
            <w:tcW w:w="11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 344,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0" w:type="dxa"/>
            <w:gridSpan w:val="20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right="59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4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right="5988" w:hanging="0"/>
              <w:jc w:val="both"/>
              <w:rPr/>
            </w:pPr>
            <w:r>
              <w:rPr/>
              <w:t>к решению Совета муниципального района «Шилкинский район»  от 24 сентября  2020 года      № 36/226 «Об исполнении бюджета муниципального района «Шилкинский район» за 1 полугодие 2020 года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0" w:type="dxa"/>
            <w:gridSpan w:val="20"/>
            <w:tcBorders/>
          </w:tcPr>
          <w:tbl>
            <w:tblPr>
              <w:tblW w:w="973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6"/>
              <w:gridCol w:w="709"/>
              <w:gridCol w:w="142"/>
              <w:gridCol w:w="426"/>
              <w:gridCol w:w="507"/>
              <w:gridCol w:w="202"/>
              <w:gridCol w:w="790"/>
              <w:gridCol w:w="202"/>
              <w:gridCol w:w="366"/>
              <w:gridCol w:w="1335"/>
              <w:gridCol w:w="1075"/>
              <w:gridCol w:w="566"/>
            </w:tblGrid>
            <w:tr>
              <w:trPr>
                <w:trHeight w:val="630" w:hRule="atLeast"/>
              </w:trPr>
              <w:tc>
                <w:tcPr>
                  <w:tcW w:w="9736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      </w:r>
                </w:p>
              </w:tc>
            </w:tr>
            <w:tr>
              <w:trPr>
                <w:trHeight w:val="310" w:hRule="exact"/>
              </w:trPr>
              <w:tc>
                <w:tcPr>
                  <w:tcW w:w="341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4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показателей</w:t>
                  </w:r>
                </w:p>
              </w:tc>
              <w:tc>
                <w:tcPr>
                  <w:tcW w:w="3344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ведомственной классификации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 на год (тыс.руб.)</w:t>
                  </w:r>
                </w:p>
              </w:tc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сполнено за 1полугодие</w:t>
                  </w:r>
                </w:p>
              </w:tc>
              <w:tc>
                <w:tcPr>
                  <w:tcW w:w="5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% исполнения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од </w:t>
                  </w:r>
                </w:p>
              </w:tc>
              <w:tc>
                <w:tcPr>
                  <w:tcW w:w="56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50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992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56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4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тора</w:t>
                  </w:r>
                </w:p>
              </w:tc>
              <w:tc>
                <w:tcPr>
                  <w:tcW w:w="56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0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ция муниципального района «Шилкинский район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7 510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 724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9 288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9 469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6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Ф и органа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1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7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1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7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3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1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7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3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3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1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7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3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их органов исполнительной власти, местных администр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838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33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8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731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93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731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93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5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731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93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5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3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государственных полномочий в сфере государственного управления охраной труд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3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2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государственных полномочий в сфере государственного управления охраной труд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3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2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4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государственного полномочия по созданию административных комиссий в Забайкальском кра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ая субвенция в сфере государственного 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1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9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2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ая субвенция в сфере государственного 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2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1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9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2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2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6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6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2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83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83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83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83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755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78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124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602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961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05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6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52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43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5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5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азание содествия в подготовке и проведении общероссийского голосования,  а также в информировании граждан Российской Федерации о такой подготовк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W0 09108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W0 09108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 655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 69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2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других функций, связанных с обеспечением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47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55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47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55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47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49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9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3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47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5 774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 244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24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4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21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3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5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21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3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5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проведения мероприятий по содержанию безнадзорных животны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7263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6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7263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6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1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ирование гос. полномочий по организации проведения мероприятий по содержанию безнадзорных животны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63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63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63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3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и развитие агропромышленного комплекса муниципального района «Шилкинский район» на 2013 – 2020 г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3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900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89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1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31500 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16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89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7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31500 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551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4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31500 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5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5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315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21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315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21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31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61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31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61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2</w:t>
                  </w:r>
                </w:p>
              </w:tc>
            </w:tr>
            <w:tr>
              <w:trPr>
                <w:trHeight w:val="199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8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Развитие малого и среднего предпринимательства муниципального района "Шилкинский район" на 2016-2020г.г.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8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2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8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нты юридическим лицам (кроме некоммерческих организаций), индивидуальным предпринимател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8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 808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 832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1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08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32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1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08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32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51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1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6 331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 330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,4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81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9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латы к пенсиям муниципальных служащи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91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81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9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91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81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9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0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0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я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L567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0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0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L567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0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0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порт и физическая 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6 650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 261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 и физическая 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88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0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 - физическая культура и спор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82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88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0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1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82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88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0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1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2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5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здравоохранения, спорта, физической культур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29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2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29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6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29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9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896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еская печать и издатель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6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8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еские издания, учрежденные органами законодательной и исполнительной вла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7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6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7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6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7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6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итет по финансам администрации муниципального района "Шилкин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 395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7 763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1 647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9 908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8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. власти и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17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9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7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17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9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77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6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45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4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представительного органа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11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9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4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8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11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9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4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8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их органов исполнительной власти, местных администр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государственного полномочия по созданию административных комиссий в Забайкальском кра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51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66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9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06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63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29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63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70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59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3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итель контрольного органа муниципального образования и его заместител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7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8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7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8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удиторы контрольного органа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5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5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3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1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5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3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5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25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1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обеспечение передаваемых государственных полномочий по расчету и предоставлению дотаций посел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5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1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05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576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92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8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обеспечение переданных полномочий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633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541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633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541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1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5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923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5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2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Всероссийской переписи населения 2020 год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469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7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469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7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818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ДЕЛ/0!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818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ДЕЛ/0!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4 819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 426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485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4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31500 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4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31500 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4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0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505М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885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505М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885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34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72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обеспечение переданных полномочий муниципального района в области земельных отнош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34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72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34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72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4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I5 5527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I5 5527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 598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245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 245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дернизация объектов коммунальной инфраструктур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905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45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905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245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64 352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 245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6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федеральной целевой программы "Увековечение памяти погибших при защите Отечества на 2019-2024 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299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299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комплексному развитию сельских территор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L5760 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37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92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2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 0 00 L5760 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37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92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2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F2 5424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0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F2 5424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0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е проект "Формирование комфортной городской сре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F2 5555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42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F2 5555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42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 169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169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ликвидации мест несанкционированного размещения отход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726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169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726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169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892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558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2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8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обеспечение переданных полномочий муниципального района в области культур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7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3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21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7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3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467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467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38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8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4505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8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4505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8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227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227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Обслуживание государственного и муниципального долг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7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внутреннего муниципального долг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06065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3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, муниципального долг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06065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06065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3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50 491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9 620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7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91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83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9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6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901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88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тации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6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901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88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,2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равнивание бюджетной обеспеченности поселений из краевого фонда финансовой поддерж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806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9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95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тации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806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9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95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дот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76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197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9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поддержку мер по обеспечению сбалансированности бюдже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7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6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197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17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6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197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дот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805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805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005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итет Культуры Администрации муниципального района "Шилкин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 739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 020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2 598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4 712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598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712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184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584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184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584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1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59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1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25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92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6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11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14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8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,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11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14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8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,8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1 890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0 307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191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311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7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0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09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00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0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09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00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0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409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00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зеи и постоянные выстав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1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15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1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15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7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2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1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4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1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1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8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2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13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31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2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13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31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42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13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31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Культура Забайкалья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8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8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467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467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я на поддержку отрасли культур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9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519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укреплению единства Россиской  нации и этнокультурному развитию народов России (софинансирование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R516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8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R516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8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99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96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7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2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2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45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47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481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96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7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20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7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227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227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итет по имуществу и земельным отношениям муниципального района "Шилкин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9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7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3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49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847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ценка имуще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090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9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7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3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0900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9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7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итет образования муниципального района "Шилкинский района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2 011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9 989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64 081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58 911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 031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 986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9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0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 370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063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0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73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601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0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296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461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4</w:t>
                  </w:r>
                </w:p>
              </w:tc>
            </w:tr>
            <w:tr>
              <w:trPr>
                <w:trHeight w:val="319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 690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 729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 690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 729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муниципальные программ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8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Энергосбережение и повышение энергетической эффективности на территории муниципального района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,1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818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162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30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818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162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30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</w:t>
                  </w:r>
                </w:p>
              </w:tc>
            </w:tr>
            <w:tr>
              <w:trPr>
                <w:trHeight w:val="217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Р2 5232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98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44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Р2 5232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98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44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3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P2 71443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88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P2 71443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88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 820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 053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4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колы-детские сады, школы начальные, неполные средние и сред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1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 731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 095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1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 731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 095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1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692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 60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1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 039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95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4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303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186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5303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186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2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 058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 185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 058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 185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8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обеспечение бесплатным питанием детей из малоимущих семей, обучающихся в муниципальных общеобразовательных школа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18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780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46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18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780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46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98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7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95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7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95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7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Профилактика безнадзорности и правонарушений несовершеннолетних в Шилкинском районе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3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3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Энергосбережение и повышение энергетической эффективности на территории муниципального района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1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4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1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рганизация отдыха, оздоровления и занятости детей, подростков и молодежи в Шилкинском районе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7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Профилактика правонарушений в муниципальном районе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1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Развитие школьных информационно-библиотечных центров в общеобразовательных организациях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2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2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2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2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благоустройству зданий государственных и муниципальных общеобразовательных организаций в целях соблюдения треьований к воздушно-тепловому режиму, водоснабжению и канализ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255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206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L255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206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укреплению единства Россиской  нации и этнокультурному развитию народов России (софинансирование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R516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R516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дернизация объектов коммунальной инфраструктур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905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4905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818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480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79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818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480,9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79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7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Е2 5097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56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Е2 5097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56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697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317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803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46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803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46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33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96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23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67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649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3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11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68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5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S11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68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5,3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42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32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8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32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8,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я на организацию летнего отдыха дет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43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83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432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83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689,1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43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99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7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4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12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41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4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20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88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15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80,4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59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5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45299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3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77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1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77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1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97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97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7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1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ая субвенция в сфере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3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7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23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9501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5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930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77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930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77,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7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28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8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28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,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8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3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3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8,7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1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3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0" w:right="-12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123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83,6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3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2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857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550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8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ые денежные средства на содержание детей-сирот и детей, оставшихся без попечения родителей, в приемных семь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857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550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857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344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8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0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,0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5,9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0" w:right="-19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1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ьством), достигшим 18 лет продолжающим обучение по очной форме обучения в образовательных учрежден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3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 0 00 72403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,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 расход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62 605,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5 344,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-249" w:hanging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/>
            </w:pPr>
            <w:r>
              <w:rPr/>
            </w:r>
          </w:p>
        </w:tc>
        <w:tc>
          <w:tcPr>
            <w:tcW w:w="4964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/>
            </w:pPr>
            <w:r>
              <w:rPr/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0" w:type="dxa"/>
            <w:gridSpan w:val="20"/>
            <w:tcBorders/>
          </w:tcPr>
          <w:p>
            <w:pPr>
              <w:pStyle w:val="Normal"/>
              <w:snapToGrid w:val="false"/>
              <w:ind w:left="0" w:right="-4503" w:hanging="0"/>
              <w:rPr/>
            </w:pPr>
            <w:r>
              <w:rPr/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/>
            </w:pPr>
            <w:r>
              <w:rPr/>
            </w:r>
          </w:p>
        </w:tc>
        <w:tc>
          <w:tcPr>
            <w:tcW w:w="4964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/>
            </w:pPr>
            <w:r>
              <w:rPr/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80" w:type="dxa"/>
            <w:gridSpan w:val="20"/>
            <w:tcBorders/>
          </w:tcPr>
          <w:p>
            <w:pPr>
              <w:pStyle w:val="Normal"/>
              <w:snapToGrid w:val="false"/>
              <w:ind w:left="0" w:right="-4503" w:hanging="0"/>
              <w:rPr/>
            </w:pPr>
            <w:r>
              <w:rPr/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/>
            </w:pPr>
            <w:r>
              <w:rPr/>
            </w:r>
          </w:p>
        </w:tc>
        <w:tc>
          <w:tcPr>
            <w:tcW w:w="4964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/>
            </w:pPr>
            <w:r>
              <w:rPr/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0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4"/>
        <w:gridCol w:w="2125"/>
        <w:gridCol w:w="238"/>
        <w:gridCol w:w="566"/>
        <w:gridCol w:w="710"/>
        <w:gridCol w:w="3590"/>
        <w:gridCol w:w="283"/>
        <w:gridCol w:w="1325"/>
        <w:gridCol w:w="104"/>
        <w:gridCol w:w="234"/>
        <w:gridCol w:w="238"/>
        <w:gridCol w:w="1187"/>
        <w:gridCol w:w="3109"/>
        <w:gridCol w:w="2269"/>
        <w:gridCol w:w="708"/>
      </w:tblGrid>
      <w:tr>
        <w:trPr>
          <w:trHeight w:val="310" w:hRule="atLeast"/>
        </w:trPr>
        <w:tc>
          <w:tcPr>
            <w:tcW w:w="13764" w:type="dxa"/>
            <w:tcBorders/>
          </w:tcPr>
          <w:p>
            <w:pPr>
              <w:pStyle w:val="TextBody"/>
              <w:tabs>
                <w:tab w:val="clear" w:pos="0"/>
                <w:tab w:val="left" w:pos="2937" w:leader="none"/>
              </w:tabs>
              <w:ind w:left="118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5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1183" w:right="0" w:hanging="0"/>
              <w:jc w:val="both"/>
              <w:rPr/>
            </w:pPr>
            <w:r>
              <w:rPr/>
              <w:t>к решению Совета муниципального района «Шилкинский район»  от 24 сентября  2020 года      № 36/226 «Об исполнении бюджета муниципального района «Шилкинский район» за 1 полугодие 2020 года"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1183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1183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1183" w:right="-2234" w:hanging="0"/>
              <w:jc w:val="both"/>
              <w:rPr>
                <w:b/>
                <w:b/>
              </w:rPr>
            </w:pPr>
            <w:r>
              <w:rPr>
                <w:b/>
              </w:rPr>
              <w:t>Распределение дотаций из районного фонда финансовой поддержки между городскими и сельскими поселениями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1183" w:right="-22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ind w:left="884" w:right="0" w:hanging="8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0993" w:type="dxa"/>
            <w:gridSpan w:val="6"/>
            <w:tcBorders/>
          </w:tcPr>
          <w:tbl>
            <w:tblPr>
              <w:tblW w:w="13749" w:type="dxa"/>
              <w:jc w:val="left"/>
              <w:tblInd w:w="6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179"/>
              <w:gridCol w:w="938"/>
              <w:gridCol w:w="994"/>
              <w:gridCol w:w="850"/>
              <w:gridCol w:w="851"/>
              <w:gridCol w:w="1133"/>
              <w:gridCol w:w="850"/>
              <w:gridCol w:w="709"/>
              <w:gridCol w:w="993"/>
              <w:gridCol w:w="1040"/>
              <w:gridCol w:w="944"/>
              <w:gridCol w:w="850"/>
              <w:gridCol w:w="709"/>
            </w:tblGrid>
            <w:tr>
              <w:trPr>
                <w:trHeight w:val="48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 по району, в т.ч.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451,9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580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901,9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88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79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95,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76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197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5,9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ое поселение "Шилкинское"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6,5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8,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6,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8,2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ое поселение "Первомайское"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87,8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13,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93,2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8,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,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4,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,3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27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1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ое поселение "Холбонское"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62,5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85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2,6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6,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9,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0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0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3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4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Богомягковское"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1,1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9,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ДЕЛ/0!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6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8,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Верхнехилинское"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99,8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8,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6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6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5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3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Галкинское"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91,0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5,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,6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,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7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2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Казановское"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3,5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1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5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2,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0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9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Мирсановское"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5,5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8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Новоберезовское"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4,6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1,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4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6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4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4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Номоконовское"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6,6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7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7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5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7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3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2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Ононское"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0,6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6,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6,3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,2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6,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Размахнинское"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7,5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7,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4,4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,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5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9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Усть-Теленгуйское"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9,2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2,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9,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4,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1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2,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Чиронское"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5,7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7,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,6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,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1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9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9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1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распределенный резерв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.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ind w:left="0" w:right="-45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600" w:right="-675" w:hanging="7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7" w:hRule="atLeast"/>
        </w:trPr>
        <w:tc>
          <w:tcPr>
            <w:tcW w:w="20993" w:type="dxa"/>
            <w:gridSpan w:val="6"/>
            <w:tcBorders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0993" w:type="dxa"/>
            <w:gridSpan w:val="6"/>
            <w:tcBorders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0993" w:type="dxa"/>
            <w:gridSpan w:val="6"/>
            <w:tcBorders/>
          </w:tcPr>
          <w:p>
            <w:pPr>
              <w:pStyle w:val="TextBody"/>
              <w:tabs>
                <w:tab w:val="clear" w:pos="0"/>
                <w:tab w:val="left" w:pos="2937" w:leader="none"/>
              </w:tabs>
              <w:ind w:left="1183" w:right="72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1183" w:right="7263" w:hanging="0"/>
              <w:jc w:val="both"/>
              <w:rPr/>
            </w:pPr>
            <w:r>
              <w:rPr/>
              <w:t>к решению Совета муниципального района «Шилкинский район»  от 24 сентября  2020 года      № 36/226 «Об исполнении бюджета муниципального района «Шилкинский район» за 1 полугодие 2020 года"</w:t>
            </w:r>
          </w:p>
          <w:p>
            <w:pPr>
              <w:pStyle w:val="Normal"/>
              <w:ind w:left="0" w:right="7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0993" w:type="dxa"/>
            <w:gridSpan w:val="6"/>
            <w:tcBorders/>
          </w:tcPr>
          <w:tbl>
            <w:tblPr>
              <w:tblW w:w="13465" w:type="dxa"/>
              <w:jc w:val="left"/>
              <w:tblInd w:w="6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1842"/>
              <w:gridCol w:w="1134"/>
              <w:gridCol w:w="1418"/>
              <w:gridCol w:w="850"/>
              <w:gridCol w:w="1134"/>
              <w:gridCol w:w="709"/>
              <w:gridCol w:w="710"/>
              <w:gridCol w:w="850"/>
              <w:gridCol w:w="992"/>
              <w:gridCol w:w="567"/>
              <w:gridCol w:w="851"/>
              <w:gridCol w:w="991"/>
              <w:gridCol w:w="992"/>
            </w:tblGrid>
            <w:tr>
              <w:trPr>
                <w:trHeight w:val="600" w:hRule="atLeast"/>
              </w:trPr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206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пределение иных межбюджетных трансфертов бюджетам поселений на осуществление переданных полномочий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exact"/>
              </w:trPr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 на год (тыс.руб.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о за 1 полугод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 исполн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земельного контроля за пользованием земель посе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о за 1 полугодие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 исполн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полномоч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о за 1 полугод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 исполн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мочия по культуре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о за 1 полугод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 исполнения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 по району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1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135,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1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848,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9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1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34,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1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2,6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,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1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633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1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541,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9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7,8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1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3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Богомягковское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24,9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2,4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5,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,6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69,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4,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Верхнехилинское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50,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5,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1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8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4,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ельское поселение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Галкинское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4,9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6,5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8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3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5,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Казановское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2,5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6,2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1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0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5,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Мирсановское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54,7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8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4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6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8,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7,8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3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Новоберезовское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26,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3,2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4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95,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7,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Номоконовское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0,3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0,1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1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8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9,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ельское поселение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нонское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1,5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5,7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1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9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4,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поселение "Размахнинское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9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8,7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,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,4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80,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90,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ельское поселение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Усть-Теленгуйское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9,6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,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6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9,6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2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1,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ельское поселение </w:t>
                  </w:r>
                </w:p>
                <w:p>
                  <w:pPr>
                    <w:pStyle w:val="Normal"/>
                    <w:ind w:left="-391" w:right="0" w:firstLine="28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Чиронское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1,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firstLine="2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,7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2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,1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9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9,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0" w:hRule="exact"/>
              </w:trPr>
              <w:tc>
                <w:tcPr>
                  <w:tcW w:w="22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0" w:right="7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4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ind w:left="34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0993" w:type="dxa"/>
            <w:gridSpan w:val="6"/>
            <w:tcBorders/>
          </w:tcPr>
          <w:p>
            <w:pPr>
              <w:pStyle w:val="Normal"/>
              <w:ind w:left="0" w:right="-45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0993" w:type="dxa"/>
            <w:gridSpan w:val="6"/>
            <w:tcBorders/>
          </w:tcPr>
          <w:p>
            <w:pPr>
              <w:pStyle w:val="Normal"/>
              <w:snapToGrid w:val="false"/>
              <w:ind w:left="0" w:right="-45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104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8"/>
        <w:gridCol w:w="282"/>
        <w:gridCol w:w="708"/>
        <w:gridCol w:w="5387"/>
        <w:gridCol w:w="3826"/>
        <w:gridCol w:w="3111"/>
        <w:gridCol w:w="2270"/>
        <w:gridCol w:w="704"/>
      </w:tblGrid>
      <w:tr>
        <w:trPr>
          <w:trHeight w:val="2404" w:hRule="atLeast"/>
        </w:trPr>
        <w:tc>
          <w:tcPr>
            <w:tcW w:w="14758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Приложение  №  7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93" w:right="0" w:hanging="0"/>
              <w:jc w:val="both"/>
              <w:rPr/>
            </w:pPr>
            <w:r>
              <w:rPr/>
              <w:t>к решению Сов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93" w:right="0" w:hanging="0"/>
              <w:jc w:val="both"/>
              <w:rPr/>
            </w:pPr>
            <w:r>
              <w:rPr/>
              <w:t xml:space="preserve"> </w:t>
            </w:r>
            <w:r>
              <w:rPr/>
              <w:t>«Шилкинский район»  от 24 сентября  2020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93" w:right="0" w:hanging="0"/>
              <w:jc w:val="both"/>
              <w:rPr/>
            </w:pPr>
            <w:r>
              <w:rPr/>
              <w:t xml:space="preserve"> </w:t>
            </w:r>
            <w:r>
              <w:rPr/>
              <w:t>года      № 36/226 «Об исполнении бюджета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93" w:right="0" w:hanging="0"/>
              <w:jc w:val="both"/>
              <w:rPr/>
            </w:pPr>
            <w:r>
              <w:rPr/>
              <w:t xml:space="preserve"> </w:t>
            </w:r>
            <w:r>
              <w:rPr/>
              <w:t>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93" w:right="0" w:hanging="0"/>
              <w:jc w:val="both"/>
              <w:rPr/>
            </w:pPr>
            <w:r>
              <w:rPr/>
              <w:t xml:space="preserve"> </w:t>
            </w:r>
            <w:r>
              <w:rPr/>
              <w:t>за 1 полугодие 2020 года"</w:t>
            </w:r>
          </w:p>
          <w:p>
            <w:pPr>
              <w:pStyle w:val="Normal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0" w:right="-45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ind w:left="34" w:right="424" w:firstLine="141"/>
              <w:rPr>
                <w:rFonts w:cs="MV Boli"/>
                <w:b/>
                <w:b/>
                <w:bCs/>
                <w:szCs w:val="32"/>
              </w:rPr>
            </w:pPr>
            <w:r>
              <w:rPr>
                <w:rFonts w:cs="MV Boli"/>
                <w:b/>
                <w:bCs/>
                <w:szCs w:val="32"/>
              </w:rPr>
              <w:t xml:space="preserve">Отчет о выполнении Программы муниципальных внутренних </w:t>
            </w:r>
          </w:p>
          <w:p>
            <w:pPr>
              <w:pStyle w:val="Normal"/>
              <w:ind w:left="34" w:right="424" w:hanging="0"/>
              <w:rPr>
                <w:rFonts w:cs="MV Boli"/>
                <w:b/>
                <w:b/>
                <w:bCs/>
                <w:szCs w:val="32"/>
              </w:rPr>
            </w:pPr>
            <w:r>
              <w:rPr>
                <w:rFonts w:cs="MV Boli"/>
                <w:b/>
                <w:bCs/>
                <w:szCs w:val="32"/>
              </w:rPr>
              <w:t xml:space="preserve">Заимствований муниципального района « Шилкинский  район» за </w:t>
            </w:r>
          </w:p>
          <w:p>
            <w:pPr>
              <w:pStyle w:val="Normal"/>
              <w:ind w:left="0" w:right="424" w:hanging="0"/>
              <w:rPr>
                <w:rFonts w:cs="MV Boli"/>
                <w:b/>
                <w:b/>
                <w:bCs/>
                <w:szCs w:val="32"/>
              </w:rPr>
            </w:pPr>
            <w:r>
              <w:rPr>
                <w:rFonts w:cs="MV Boli"/>
                <w:b/>
                <w:bCs/>
                <w:szCs w:val="32"/>
              </w:rPr>
              <w:t>1 полугодие 2020 года</w:t>
            </w:r>
          </w:p>
          <w:p>
            <w:pPr>
              <w:pStyle w:val="Normal"/>
              <w:ind w:left="0" w:right="42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741" w:leader="none"/>
              </w:tabs>
              <w:ind w:left="0" w:right="424" w:firstLine="567"/>
              <w:jc w:val="both"/>
              <w:rPr/>
            </w:pPr>
            <w:r>
              <w:rPr/>
              <w:t>За 1 полугодие 2020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18,6 тыс. рублей.</w:t>
            </w:r>
          </w:p>
          <w:p>
            <w:pPr>
              <w:pStyle w:val="Normal"/>
              <w:tabs>
                <w:tab w:val="clear" w:pos="708"/>
                <w:tab w:val="left" w:pos="10741" w:leader="none"/>
              </w:tabs>
              <w:ind w:left="0" w:right="424" w:firstLine="567"/>
              <w:jc w:val="both"/>
              <w:rPr/>
            </w:pPr>
            <w:r>
              <w:rPr/>
      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800,0 тыс. рублей.</w:t>
            </w:r>
            <w:r>
              <w:rPr>
                <w:rFonts w:cs="MV Boli"/>
                <w:szCs w:val="32"/>
              </w:rPr>
      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19 году в сумме 3,1 тыс. рублей. А также частичное погашение задолженности основного долга по бюджетному кредиту, полученному в 2018 году в сумме 200,0 тыс. руб.  В результате проведенных мероприятий объем долговых обязательств муниципального района перед краевым бюджетом за отчетный период сократился на 1 003,1 тыс. рублей, а увеличился на 18,6 тыс. рублей.</w:t>
            </w:r>
          </w:p>
          <w:p>
            <w:pPr>
              <w:pStyle w:val="Normal"/>
              <w:tabs>
                <w:tab w:val="clear" w:pos="708"/>
                <w:tab w:val="left" w:pos="10741" w:leader="none"/>
              </w:tabs>
              <w:ind w:left="0" w:right="424" w:firstLine="567"/>
              <w:jc w:val="both"/>
              <w:rPr>
                <w:rFonts w:cs="MV Boli"/>
                <w:szCs w:val="32"/>
              </w:rPr>
            </w:pPr>
            <w:r>
              <w:rPr>
                <w:rFonts w:cs="MV Boli"/>
                <w:szCs w:val="32"/>
              </w:rPr>
              <w:t>Общая сумма задолженности бюджета муниципального района «Шилкинский район» перед краевым бюджетом составила на 01.07.2020 года – 36 387,4 тыс. рублей, из них задолженность по бюджетным кредитам, полученным в 2012 – 2013 годах, 2015 – 2017 годах и реструктуризированным в соответствии с Соглашением от 29.03.2018 года № 1613 – 33 452,0 тыс. рублей, в т.ч. проценты  - 17,0 тыс. рублей; задолженность по бюджетному кредиту, полученному в 2018 году – 2 932,6  тыс. рублей, в т.ч. задолженность по начисленным процентам за пользование средствами краевого бюджета – 1,6 тыс. рублей.</w:t>
            </w:r>
          </w:p>
          <w:p>
            <w:pPr>
              <w:pStyle w:val="Normal"/>
              <w:tabs>
                <w:tab w:val="clear" w:pos="708"/>
                <w:tab w:val="left" w:pos="10741" w:leader="none"/>
              </w:tabs>
              <w:ind w:left="0" w:right="424" w:firstLine="567"/>
              <w:jc w:val="both"/>
              <w:rPr>
                <w:rFonts w:cs="MV Boli"/>
                <w:szCs w:val="32"/>
              </w:rPr>
            </w:pPr>
            <w:r>
              <w:rPr>
                <w:rFonts w:cs="MV Boli"/>
                <w:szCs w:val="32"/>
              </w:rPr>
              <w:t>Движения по предоставленным и исполненным муниципальным гарантиям в отчетном периоде не имелось.</w:t>
            </w:r>
          </w:p>
          <w:p>
            <w:pPr>
              <w:pStyle w:val="Normal"/>
              <w:tabs>
                <w:tab w:val="clear" w:pos="708"/>
                <w:tab w:val="left" w:pos="10741" w:leader="none"/>
              </w:tabs>
              <w:ind w:left="0" w:right="424" w:firstLine="567"/>
              <w:jc w:val="both"/>
              <w:rPr>
                <w:rFonts w:cs="MV Boli"/>
                <w:szCs w:val="32"/>
              </w:rPr>
            </w:pPr>
            <w:r>
              <w:rPr>
                <w:rFonts w:cs="MV Boli"/>
                <w:szCs w:val="32"/>
              </w:rPr>
              <w:t>Общий объем долговых обязательств муниципального района «Шилкинский район» составил по состоянию на 01.07.2020 года – 36 387,4  тыс. рублей, в том числе основной долг – 36 368,8 тыс. рублей, начисленные проценты – 18,6 тыс. рублей.</w:t>
            </w:r>
          </w:p>
          <w:tbl>
            <w:tblPr>
              <w:tblW w:w="96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6025"/>
              <w:gridCol w:w="1701"/>
              <w:gridCol w:w="1416"/>
            </w:tblGrid>
            <w:tr>
              <w:trPr>
                <w:trHeight w:val="8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0" w:right="424" w:hanging="0"/>
                    <w:jc w:val="center"/>
                    <w:rPr/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pacing w:before="240" w:after="60"/>
                    <w:ind w:left="0" w:right="42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утренние заимствова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24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мма на 01.07.2020 г.</w:t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ыс. рублей</w:t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(план)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24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мма на 01.07.2020г.</w:t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ыс. рублей</w:t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(факт)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юджетные кредиты, полученные от бюджетов других уровней. </w:t>
                  </w:r>
                </w:p>
                <w:p>
                  <w:pPr>
                    <w:pStyle w:val="Normal"/>
                    <w:ind w:left="0" w:right="4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средств</w:t>
                  </w:r>
                </w:p>
                <w:p>
                  <w:pPr>
                    <w:pStyle w:val="Normal"/>
                    <w:ind w:left="0" w:right="4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гашение основной суммы задолжен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4 302,5</w:t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4 302,5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 1 000,0</w:t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 1 000,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едиты, полученные в бюджет муниципального района «Шилкинский район» от кредитных организаций.</w:t>
                  </w:r>
                </w:p>
                <w:p>
                  <w:pPr>
                    <w:pStyle w:val="Normal"/>
                    <w:ind w:left="0" w:right="4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лечение средств</w:t>
                  </w:r>
                </w:p>
                <w:p>
                  <w:pPr>
                    <w:pStyle w:val="Normal"/>
                    <w:ind w:left="0" w:right="4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гашение основной суммы задолжен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4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4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      </w:r>
                </w:p>
                <w:p>
                  <w:pPr>
                    <w:pStyle w:val="Normal"/>
                    <w:ind w:left="0" w:right="4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гашение основной суммы задолженности.</w:t>
                  </w:r>
                </w:p>
                <w:p>
                  <w:pPr>
                    <w:pStyle w:val="Normal"/>
                    <w:ind w:left="0" w:right="4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оме того,</w:t>
                  </w:r>
                </w:p>
                <w:p>
                  <w:pPr>
                    <w:pStyle w:val="Normal"/>
                    <w:ind w:left="0" w:right="4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 муниципальных гарантий</w:t>
                  </w:r>
                </w:p>
                <w:p>
                  <w:pPr>
                    <w:pStyle w:val="Normal"/>
                    <w:ind w:left="0" w:right="104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ение муниципальных гарант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4 302,5</w:t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4 302,5</w:t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 1 000,0</w:t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 1 000,0</w:t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  <w:p>
                  <w:pPr>
                    <w:pStyle w:val="Normal"/>
                    <w:ind w:left="0" w:right="42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</w:tbl>
          <w:p>
            <w:pPr>
              <w:pStyle w:val="Normal"/>
              <w:ind w:left="0" w:right="424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ind w:left="0" w:right="4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42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10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8"/>
        <w:gridCol w:w="282"/>
        <w:gridCol w:w="708"/>
        <w:gridCol w:w="50"/>
        <w:gridCol w:w="236"/>
        <w:gridCol w:w="236"/>
        <w:gridCol w:w="236"/>
        <w:gridCol w:w="236"/>
        <w:gridCol w:w="236"/>
        <w:gridCol w:w="233"/>
        <w:gridCol w:w="3924"/>
        <w:gridCol w:w="3826"/>
        <w:gridCol w:w="3111"/>
        <w:gridCol w:w="2270"/>
        <w:gridCol w:w="707"/>
      </w:tblGrid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Приложение  №  8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93" w:right="0" w:hanging="0"/>
              <w:jc w:val="both"/>
              <w:rPr/>
            </w:pPr>
            <w:r>
              <w:rPr/>
              <w:t>к решению Сов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93" w:right="0" w:hanging="0"/>
              <w:jc w:val="both"/>
              <w:rPr/>
            </w:pPr>
            <w:r>
              <w:rPr/>
              <w:t xml:space="preserve"> </w:t>
            </w:r>
            <w:r>
              <w:rPr/>
              <w:t>«Шилкинский район»  от 24 сентября  2020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93" w:right="0" w:hanging="0"/>
              <w:jc w:val="both"/>
              <w:rPr/>
            </w:pPr>
            <w:r>
              <w:rPr/>
              <w:t xml:space="preserve"> </w:t>
            </w:r>
            <w:r>
              <w:rPr/>
              <w:t>года      № 36/226 «Об исполнении бюджета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93" w:right="0" w:hanging="0"/>
              <w:jc w:val="both"/>
              <w:rPr/>
            </w:pPr>
            <w:r>
              <w:rPr/>
              <w:t xml:space="preserve"> </w:t>
            </w:r>
            <w:r>
              <w:rPr/>
              <w:t>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93" w:right="0" w:hanging="0"/>
              <w:jc w:val="both"/>
              <w:rPr/>
            </w:pPr>
            <w:r>
              <w:rPr/>
              <w:t xml:space="preserve"> </w:t>
            </w:r>
            <w:r>
              <w:rPr/>
              <w:t>за 1 полугодие 2020 года"</w:t>
            </w:r>
          </w:p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лассификация видов муниципального внутреннего дол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униципального района «Шилк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 состоянию на 1 июля 2020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ыс. рублей</w:t>
            </w:r>
          </w:p>
          <w:tbl>
            <w:tblPr>
              <w:tblW w:w="960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525"/>
              <w:gridCol w:w="2126"/>
              <w:gridCol w:w="2126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 xml:space="preserve">№ </w:t>
                  </w:r>
                  <w:r>
                    <w:rPr>
                      <w:sz w:val="28"/>
                    </w:rPr>
                    <w:t>п/п</w:t>
                  </w:r>
                </w:p>
              </w:tc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иды муниципальног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нутреннего долг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1.01.2021 г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(план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1.07.2020 г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(факт)</w:t>
                  </w:r>
                </w:p>
              </w:tc>
            </w:tr>
            <w:tr>
              <w:trPr>
                <w:trHeight w:val="2411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1.</w:t>
                  </w:r>
                </w:p>
              </w:tc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2 312,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6 368,8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2.</w:t>
                  </w:r>
                </w:p>
              </w:tc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униципальные гарантии, предоставленные Администрацией муниципального района «Шилкинский район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Всег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2 312,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36 368,8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758" w:type="dxa"/>
            <w:tcBorders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  <w:vAlign w:val="bottom"/>
          </w:tcPr>
          <w:p>
            <w:pPr>
              <w:pStyle w:val="Normal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0" w:right="4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424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26"/>
      <w:numFmt w:val="decimal"/>
      <w:lvlText w:val="%1"/>
      <w:lvlJc w:val="left"/>
      <w:pPr>
        <w:tabs>
          <w:tab w:val="num" w:pos="0"/>
        </w:tabs>
        <w:ind w:left="1080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" w:cs="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" w:cs="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" w:cs="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" w:cs="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" w:cs="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" w:cs="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" w:cs="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" w:cs="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" w:cs=""/>
      <w:b/>
      <w:bCs/>
      <w:kern w:val="2"/>
      <w:sz w:val="32"/>
      <w:szCs w:val="32"/>
      <w:lang w:eastAsia="ru-RU"/>
    </w:rPr>
  </w:style>
  <w:style w:type="character" w:styleId="2">
    <w:name w:val="Заголовок 2 Знак"/>
    <w:qFormat/>
    <w:rPr>
      <w:b/>
      <w:bCs/>
      <w:sz w:val="24"/>
      <w:szCs w:val="24"/>
      <w:lang w:eastAsia="ru-RU"/>
    </w:rPr>
  </w:style>
  <w:style w:type="character" w:styleId="3">
    <w:name w:val="Заголовок 3 Знак"/>
    <w:qFormat/>
    <w:rPr>
      <w:rFonts w:ascii="Cambria" w:hAnsi="Cambria" w:eastAsia="" w:cs=""/>
      <w:b/>
      <w:bCs/>
      <w:sz w:val="26"/>
      <w:szCs w:val="26"/>
      <w:lang w:eastAsia="ru-RU"/>
    </w:rPr>
  </w:style>
  <w:style w:type="character" w:styleId="4">
    <w:name w:val="Заголовок 4 Знак"/>
    <w:qFormat/>
    <w:rPr>
      <w:rFonts w:ascii="Calibri" w:hAnsi="Calibri" w:eastAsia="" w:cs=""/>
      <w:b/>
      <w:bCs/>
      <w:sz w:val="28"/>
      <w:szCs w:val="28"/>
      <w:lang w:eastAsia="ru-RU"/>
    </w:rPr>
  </w:style>
  <w:style w:type="character" w:styleId="5">
    <w:name w:val="Заголовок 5 Знак"/>
    <w:qFormat/>
    <w:rPr>
      <w:rFonts w:ascii="Calibri" w:hAnsi="Calibri" w:eastAsia="" w:cs=""/>
      <w:b/>
      <w:bCs/>
      <w:i/>
      <w:iCs/>
      <w:sz w:val="26"/>
      <w:szCs w:val="26"/>
      <w:lang w:eastAsia="ru-RU"/>
    </w:rPr>
  </w:style>
  <w:style w:type="character" w:styleId="6">
    <w:name w:val="Заголовок 6 Знак"/>
    <w:qFormat/>
    <w:rPr>
      <w:rFonts w:ascii="Calibri" w:hAnsi="Calibri" w:eastAsia="" w:cs=""/>
      <w:b/>
      <w:bCs/>
      <w:sz w:val="22"/>
      <w:szCs w:val="22"/>
      <w:lang w:eastAsia="ru-RU"/>
    </w:rPr>
  </w:style>
  <w:style w:type="character" w:styleId="7">
    <w:name w:val="Заголовок 7 Знак"/>
    <w:qFormat/>
    <w:rPr>
      <w:rFonts w:ascii="Calibri" w:hAnsi="Calibri" w:eastAsia="" w:cs=""/>
      <w:sz w:val="24"/>
      <w:szCs w:val="24"/>
      <w:lang w:eastAsia="ru-RU"/>
    </w:rPr>
  </w:style>
  <w:style w:type="character" w:styleId="8">
    <w:name w:val="Заголовок 8 Знак"/>
    <w:qFormat/>
    <w:rPr>
      <w:rFonts w:ascii="Calibri" w:hAnsi="Calibri" w:eastAsia="" w:cs=""/>
      <w:i/>
      <w:iCs/>
      <w:sz w:val="24"/>
      <w:szCs w:val="24"/>
      <w:lang w:eastAsia="ru-RU"/>
    </w:rPr>
  </w:style>
  <w:style w:type="character" w:styleId="9">
    <w:name w:val="Заголовок 9 Знак"/>
    <w:qFormat/>
    <w:rPr>
      <w:rFonts w:ascii="Cambria" w:hAnsi="Cambria" w:eastAsia="" w:cs=""/>
      <w:sz w:val="22"/>
      <w:szCs w:val="22"/>
      <w:lang w:eastAsia="ru-RU"/>
    </w:rPr>
  </w:style>
  <w:style w:type="character" w:styleId="Style5">
    <w:name w:val="Название Знак"/>
    <w:qFormat/>
    <w:rPr>
      <w:rFonts w:ascii="Cambria" w:hAnsi="Cambria" w:eastAsia="" w:cs=""/>
      <w:b/>
      <w:bCs/>
      <w:kern w:val="2"/>
      <w:sz w:val="32"/>
      <w:szCs w:val="32"/>
      <w:lang w:eastAsia="ru-RU"/>
    </w:rPr>
  </w:style>
  <w:style w:type="character" w:styleId="Style6">
    <w:name w:val="Подзаголовок Знак"/>
    <w:qFormat/>
    <w:rPr>
      <w:rFonts w:ascii="Cambria" w:hAnsi="Cambria" w:eastAsia="" w:cs=""/>
      <w:sz w:val="24"/>
      <w:szCs w:val="24"/>
      <w:lang w:eastAsia="ru-RU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4"/>
      <w:szCs w:val="24"/>
      <w:lang w:eastAsia="ru-RU"/>
    </w:rPr>
  </w:style>
  <w:style w:type="character" w:styleId="Style7">
    <w:name w:val="Выделенная цитата Знак"/>
    <w:qFormat/>
    <w:rPr>
      <w:b/>
      <w:bCs/>
      <w:i/>
      <w:iCs/>
      <w:color w:val="4F81BD"/>
      <w:sz w:val="24"/>
      <w:szCs w:val="24"/>
      <w:lang w:eastAsia="ru-RU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  <w:lang w:eastAsia="ru-RU"/>
    </w:rPr>
  </w:style>
  <w:style w:type="character" w:styleId="Style9">
    <w:name w:val="Основной текст Знак"/>
    <w:basedOn w:val="DefaultParagraphFont"/>
    <w:qFormat/>
    <w:rPr>
      <w:sz w:val="28"/>
      <w:lang w:eastAsia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" w:cs="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Droid Sans Devanagari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Droid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" w:cs="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true"/>
      <w:ind w:left="0" w:right="0" w:firstLine="709"/>
      <w:jc w:val="both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spacing w:before="280" w:after="280"/>
      <w:textAlignment w:val="top"/>
    </w:pPr>
    <w:rPr/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7:38:00Z</dcterms:created>
  <dc:creator>Тамара Анатольевна</dc:creator>
  <dc:description/>
  <dc:language>en-US</dc:language>
  <cp:lastModifiedBy>Тамара Анатольевна</cp:lastModifiedBy>
  <cp:lastPrinted>1995-11-21T17:41:00Z</cp:lastPrinted>
  <dcterms:modified xsi:type="dcterms:W3CDTF">2020-09-28T17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